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372" w:firstLine="708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Piotr Miselis – Prezes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2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</w:t>
        <w:br/>
        <w:t xml:space="preserve">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usłu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Marcin Bury</cp:lastModifiedBy>
  <cp:lastPrinted>2021-04-09T17:19:00Z</cp:lastPrinted>
  <dcterms:modified xsi:type="dcterms:W3CDTF">2022-11-29T08:01:00Z</dcterms:modified>
  <cp:revision>29</cp:revision>
  <dc:subject/>
  <dc:title/>
</cp:coreProperties>
</file>